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КОНТРОЛЬНАЯ      РАБОТА</w:t>
      </w:r>
    </w:p>
    <w:p>
      <w:pPr>
        <w:pStyle w:val="Normal"/>
        <w:jc w:val="center"/>
        <w:rPr/>
      </w:pPr>
      <w:r>
        <w:rPr>
          <w:sz w:val="28"/>
        </w:rPr>
        <w:t>тема:</w:t>
      </w:r>
      <w:r>
        <w:rPr>
          <w:b/>
          <w:bCs/>
          <w:sz w:val="28"/>
        </w:rPr>
        <w:t xml:space="preserve"> «Сказки о животных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Вспомни героев русской народной сказки «Зимовье зверей». Заполни схему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10820</wp:posOffset>
                </wp:positionV>
                <wp:extent cx="914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6.6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68020</wp:posOffset>
                </wp:positionV>
                <wp:extent cx="9144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2.6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125220</wp:posOffset>
                </wp:positionV>
                <wp:extent cx="9144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8.6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125220</wp:posOffset>
                </wp:positionV>
                <wp:extent cx="9144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8.6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210820</wp:posOffset>
                </wp:positionV>
                <wp:extent cx="9144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6.6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668020</wp:posOffset>
                </wp:positionV>
                <wp:extent cx="9144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52.6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125220</wp:posOffset>
                </wp:positionV>
                <wp:extent cx="9144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88.6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125220</wp:posOffset>
                </wp:positionV>
                <wp:extent cx="9144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88.6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125220</wp:posOffset>
                </wp:positionV>
                <wp:extent cx="9144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88.6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86995</wp:posOffset>
                </wp:positionV>
                <wp:extent cx="2305050" cy="3619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ерои сказ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6.85pt;mso-position-vertical-relative:text;margin-left:170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ерои сказ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6858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pt" to="170.95pt,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120650</wp:posOffset>
                </wp:positionV>
                <wp:extent cx="6858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5pt" to="395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800100" cy="342900"/>
                <wp:effectExtent l="0" t="4445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188.95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800100" cy="685800"/>
                <wp:effectExtent l="0" t="3810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pt" to="206.95pt,5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228600" cy="6858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33.95pt,5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457200" cy="685800"/>
                <wp:effectExtent l="4445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296.95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800100" cy="685800"/>
                <wp:effectExtent l="3175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pt" to="368.95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30480</wp:posOffset>
                </wp:positionV>
                <wp:extent cx="1028700" cy="342900"/>
                <wp:effectExtent l="1905" t="5080" r="63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4pt" to="413.9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 xml:space="preserve">                                                                  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Укажите из каких произведений взяты отрывки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85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5425"/>
      </w:tblGrid>
      <w:tr>
        <w:trPr/>
        <w:tc>
          <w:tcPr>
            <w:tcW w:w="54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тех пор хозяин леса живет в лесу, хозяин моря живет в море. И никто друг другу не мешает.</w:t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 Ушинский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Плутишка – кот»</w:t>
            </w:r>
          </w:p>
        </w:tc>
      </w:tr>
      <w:tr>
        <w:trPr/>
        <w:tc>
          <w:tcPr>
            <w:tcW w:w="54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чь была темная, холодная: где огня добыть? А котишка – плутишка уже достал бересты, обернул козлу рога и велел ему с бараном лбом стукнуться.</w:t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енецкая сказк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Белый медведь и бурый медведь»</w:t>
            </w:r>
          </w:p>
        </w:tc>
      </w:tr>
      <w:tr>
        <w:trPr/>
        <w:tc>
          <w:tcPr>
            <w:tcW w:w="54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охнули лебеди и дальше полетели. А глухарь долго под березкой сидел, вслед им смотрел и плакал. Так долго плакал, что у него глаза и брови покраснели.</w:t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Русская сказк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Белые перышки»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Укажи из каких произведений эти герои?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85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5432"/>
      </w:tblGrid>
      <w:tr>
        <w:trPr/>
        <w:tc>
          <w:tcPr>
            <w:tcW w:w="54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ш Ершович</w:t>
            </w:r>
          </w:p>
        </w:tc>
        <w:tc>
          <w:tcPr>
            <w:tcW w:w="54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Украинская сказ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</w:t>
            </w:r>
            <w:r>
              <w:rPr>
                <w:sz w:val="28"/>
              </w:rPr>
              <w:t>«Колосок»</w:t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уть</w:t>
            </w:r>
          </w:p>
        </w:tc>
        <w:tc>
          <w:tcPr>
            <w:tcW w:w="54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Д.Н. Мамин – Сибиряк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Сказка про Воробья Воробеича и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рша Ершовича»</w:t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Потапыч Топтыгин</w:t>
            </w:r>
          </w:p>
        </w:tc>
        <w:tc>
          <w:tcPr>
            <w:tcW w:w="54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К. Ушинский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Плутишка кот»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Из какого произведения эти герои.</w:t>
      </w:r>
    </w:p>
    <w:p>
      <w:pPr>
        <w:pStyle w:val="Normal"/>
        <w:tabs>
          <w:tab w:val="clear" w:pos="708"/>
          <w:tab w:val="left" w:pos="4387" w:leader="none"/>
        </w:tabs>
        <w:ind w:left="720" w:hanging="0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3345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35pt" to="206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 xml:space="preserve">Кто что делал? Укажи   </w:t>
        <w:tab/>
      </w:r>
    </w:p>
    <w:p>
      <w:pPr>
        <w:pStyle w:val="Normal"/>
        <w:tabs>
          <w:tab w:val="clear" w:pos="708"/>
          <w:tab w:val="left" w:pos="4387" w:leader="none"/>
        </w:tabs>
        <w:ind w:left="72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14400</wp:posOffset>
            </wp:positionH>
            <wp:positionV relativeFrom="paragraph">
              <wp:posOffset>117475</wp:posOffset>
            </wp:positionV>
            <wp:extent cx="5029200" cy="218122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87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8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К каким произведениям нарисованы иллюстрации?</w:t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138430</wp:posOffset>
            </wp:positionV>
            <wp:extent cx="1600200" cy="128397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0</wp:posOffset>
            </wp:positionH>
            <wp:positionV relativeFrom="paragraph">
              <wp:posOffset>138430</wp:posOffset>
            </wp:positionV>
            <wp:extent cx="2514600" cy="131000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14900</wp:posOffset>
            </wp:positionH>
            <wp:positionV relativeFrom="paragraph">
              <wp:posOffset>138430</wp:posOffset>
            </wp:positionV>
            <wp:extent cx="1828800" cy="128778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____________________         __________________________       ____________________</w:t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85800</wp:posOffset>
            </wp:positionH>
            <wp:positionV relativeFrom="paragraph">
              <wp:posOffset>36830</wp:posOffset>
            </wp:positionV>
            <wp:extent cx="2286000" cy="154559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343400</wp:posOffset>
            </wp:positionH>
            <wp:positionV relativeFrom="paragraph">
              <wp:posOffset>36830</wp:posOffset>
            </wp:positionV>
            <wp:extent cx="2194560" cy="1551305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                              __________________________</w:t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8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Как начинается русская сказка «Журавль и цапля»</w:t>
      </w:r>
    </w:p>
    <w:p>
      <w:pPr>
        <w:pStyle w:val="Normal"/>
        <w:tabs>
          <w:tab w:val="clear" w:pos="708"/>
          <w:tab w:val="left" w:pos="4387" w:leader="none"/>
        </w:tabs>
        <w:rPr/>
      </w:pPr>
      <w:r>
        <w:rPr>
          <w:b/>
          <w:bCs/>
          <w:sz w:val="28"/>
        </w:rPr>
        <w:t xml:space="preserve">                  </w:t>
      </w:r>
      <w:r>
        <w:rPr>
          <w:sz w:val="28"/>
        </w:rPr>
        <w:t>Жили – были………</w:t>
      </w:r>
    </w:p>
    <w:p>
      <w:pPr>
        <w:pStyle w:val="Normal"/>
        <w:tabs>
          <w:tab w:val="clear" w:pos="708"/>
          <w:tab w:val="left" w:pos="4387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Летела сова – веселая голова. Вот она летела, летела и села.</w:t>
      </w:r>
    </w:p>
    <w:p>
      <w:pPr>
        <w:pStyle w:val="Normal"/>
        <w:tabs>
          <w:tab w:val="clear" w:pos="708"/>
          <w:tab w:val="left" w:pos="4387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Давным – давно это было.</w:t>
      </w:r>
    </w:p>
    <w:p>
      <w:pPr>
        <w:pStyle w:val="Normal"/>
        <w:tabs>
          <w:tab w:val="clear" w:pos="708"/>
          <w:tab w:val="left" w:pos="4387" w:leader="none"/>
        </w:tabs>
        <w:rPr/>
      </w:pPr>
      <w:r>
        <w:rPr>
          <w:sz w:val="28"/>
        </w:rPr>
        <w:t xml:space="preserve">            </w:t>
      </w:r>
      <w:r>
        <w:rPr>
          <w:b/>
          <w:bCs/>
          <w:sz w:val="28"/>
        </w:rPr>
        <w:t>Как называется вступление к сказке?_________________________</w:t>
      </w:r>
    </w:p>
    <w:p>
      <w:pPr>
        <w:pStyle w:val="Normal"/>
        <w:tabs>
          <w:tab w:val="clear" w:pos="708"/>
          <w:tab w:val="left" w:pos="438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8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одчеркните лишнее слово. Объясни выбор.</w:t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сказ, сказка, книга, скороговорка, басня</w:t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8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Вспомни русские народные сказки. Какая сказка лишняя в схеме? </w:t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Объясни , почему?</w:t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675</wp:posOffset>
                </wp:positionH>
                <wp:positionV relativeFrom="paragraph">
                  <wp:posOffset>149860</wp:posOffset>
                </wp:positionV>
                <wp:extent cx="1619250" cy="4762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имовье звер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1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имовье звер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5375</wp:posOffset>
                </wp:positionH>
                <wp:positionV relativeFrom="paragraph">
                  <wp:posOffset>149860</wp:posOffset>
                </wp:positionV>
                <wp:extent cx="1504950" cy="3619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елые перыш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1.8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елые перыш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83515</wp:posOffset>
                </wp:positionV>
                <wp:extent cx="800100" cy="342900"/>
                <wp:effectExtent l="0" t="5080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45pt" to="224.95pt,4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571500" cy="457200"/>
                <wp:effectExtent l="3175" t="0" r="63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386.95pt,5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7975</wp:posOffset>
                </wp:positionH>
                <wp:positionV relativeFrom="paragraph">
                  <wp:posOffset>-6350</wp:posOffset>
                </wp:positionV>
                <wp:extent cx="1504950" cy="5905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усские сказ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-0.5pt;mso-position-vertical-relative:text;margin-left:224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усские сказ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685800" cy="457200"/>
                <wp:effectExtent l="0" t="4445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224.95pt,4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571500" cy="457200"/>
                <wp:effectExtent l="3175" t="381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86.95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87" w:leader="none"/>
        </w:tabs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</wp:posOffset>
                </wp:positionH>
                <wp:positionV relativeFrom="paragraph">
                  <wp:posOffset>66040</wp:posOffset>
                </wp:positionV>
                <wp:extent cx="1504950" cy="3619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лутишка - к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5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лутишка - к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5375</wp:posOffset>
                </wp:positionH>
                <wp:positionV relativeFrom="paragraph">
                  <wp:posOffset>66040</wp:posOffset>
                </wp:positionV>
                <wp:extent cx="1619250" cy="4762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Журавль и цап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5.2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Журавль и цап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1:24:00Z</dcterms:created>
  <dc:creator>Константин</dc:creator>
  <dc:description/>
  <cp:keywords/>
  <dc:language>en-US</dc:language>
  <cp:lastModifiedBy>vbv</cp:lastModifiedBy>
  <dcterms:modified xsi:type="dcterms:W3CDTF">2007-01-26T11:24:00Z</dcterms:modified>
  <cp:revision>2</cp:revision>
  <dc:subject/>
  <dc:title>Сценарий праздника «Последний звонок»</dc:title>
</cp:coreProperties>
</file>